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5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Realizacja projektu „Żywy Ogród – ekologiczny plac zabaw i nauki”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>w Przedszkolu nr 21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rzy ul. Dąbrówki 20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do oferty: 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amy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ie załączamy</w:t>
      </w:r>
      <w:r>
        <w:rPr>
          <w:rFonts w:cs="Arial" w:ascii="Arial" w:hAnsi="Arial"/>
          <w:color w:val="FF0000"/>
          <w:sz w:val="20"/>
          <w:szCs w:val="22"/>
        </w:rPr>
        <w:t>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Cs w:val="22"/>
        </w:rPr>
        <w:t>autoryzację producenta na wykonanie nawierzchni poliuretanow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autoryzacja producenta na wykonywanie nawierzchni poliuretanowych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10-05T07:21:00Z</dcterms:modified>
  <cp:revision>12</cp:revision>
  <dc:subject/>
  <dc:title>Załącznik Nr 1</dc:title>
</cp:coreProperties>
</file>